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3"/>
      </w:tblGrid>
      <w:tr>
        <w:trPr>
          <w:trHeight w:val="35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i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reau sa stiu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 invatat</w:t>
            </w:r>
          </w:p>
        </w:tc>
      </w:tr>
      <w:tr>
        <w:trPr>
          <w:trHeight w:val="304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ste satelitul natural al Pamant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nu are lumina si caldura proprie ci le primeste de la Soar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-nu are hidrosfera, deci nu este locuita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exista persoane care au fost pe Luna pentru a o studi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numele primului om care a  ajuns pe Lun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de ce unii oameni de pe Pamant ar vrea sa locuiasca pe Luna 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cum influenteaza Luna viata omului pe Pamant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denumirea de Luna se aplica si altor sateliti ai altor planete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varsta lunii este de aprox.  4,6 miliarde de an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raza medie a Lunii -1737 km -este de 4 ori mai mica decat cea a Pamantului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viteza medie pe orbita -3700 km /ora</w:t>
            </w:r>
          </w:p>
          <w:p>
            <w:pPr>
              <w:pStyle w:val="Normal"/>
              <w:rPr/>
            </w:pPr>
            <w:r>
              <w:rPr>
                <w:lang w:val="it-IT"/>
              </w:rPr>
              <w:t>-atractia gravitationala la suprafata Lunii este de 6 ori mai mica decat cea terestr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Luna realizeaza o rotatie in jurul Pamantului in aprox. 4 saptaman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Fazele Lunii:Luna noua,  Primul patrar, Luna plina, Ultimul patrar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masa satelitului este de 81 de ori mai mica decat masa Pamant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-perioada de rotatie a Lunii este egala cu cea de revolutie in jurul Pamantului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11:00Z</dcterms:created>
  <dc:creator> </dc:creator>
  <dc:description/>
  <cp:keywords/>
  <dc:language>en-US</dc:language>
  <cp:lastModifiedBy> </cp:lastModifiedBy>
  <dcterms:modified xsi:type="dcterms:W3CDTF">2011-10-20T04:35:00Z</dcterms:modified>
  <cp:revision>1</cp:revision>
  <dc:subject/>
  <dc:title>Stiu</dc:title>
</cp:coreProperties>
</file>